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1 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21.2022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(pieczęć firmy)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leśnictwo Skrwilno, 87-510 Skrwilno; ul. Leśna 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kapitzlist"/>
        <w:spacing w:lineRule="auto" w:line="254" w:before="0" w:after="1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zapytanie ofertowe pn.: ,,Wybór wykonawcy do realizacji zabiegu oczyszczania powierzchni pozrębowych poprzez kruszenie i zmieszanie z glebą mineralną na terenie Nadleśnictwa Skrwilno” znak sprawy: </w:t>
      </w:r>
      <w:r>
        <w:rPr>
          <w:rFonts w:cs="Arial" w:ascii="Arial" w:hAnsi="Arial"/>
          <w:iCs/>
        </w:rPr>
        <w:t>S.270.2.21.2022</w:t>
      </w:r>
      <w:r>
        <w:rPr>
          <w:rFonts w:cs="Arial" w:ascii="Arial" w:hAnsi="Arial"/>
        </w:rPr>
        <w:t xml:space="preserve"> oferujemy wykonanie zamówienia za cenę</w:t>
      </w:r>
      <w:r>
        <w:rPr>
          <w:rFonts w:eastAsia="Calibri" w:cs="Arial" w:ascii="Arial" w:hAnsi="Arial"/>
          <w:lang w:eastAsia="en-US"/>
        </w:rPr>
        <w:t>: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169"/>
        <w:gridCol w:w="1168"/>
        <w:gridCol w:w="1168"/>
        <w:gridCol w:w="1168"/>
        <w:gridCol w:w="1131"/>
        <w:gridCol w:w="1164"/>
      </w:tblGrid>
      <w:tr>
        <w:trPr>
          <w:trHeight w:val="530" w:hRule="atLeast"/>
        </w:trPr>
        <w:tc>
          <w:tcPr>
            <w:tcW w:w="8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98409582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ęść zamówienia nr 1</w:t>
            </w:r>
          </w:p>
        </w:tc>
      </w:tr>
      <w:tr>
        <w:trPr>
          <w:trHeight w:val="53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1" w:name="_Hlk486327579"/>
            <w:bookmarkEnd w:id="1"/>
            <w:r>
              <w:rPr>
                <w:rFonts w:cs="Arial" w:ascii="Arial" w:hAnsi="Arial"/>
                <w:bCs/>
                <w:sz w:val="22"/>
                <w:szCs w:val="22"/>
              </w:rPr>
              <w:t>Opi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ha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netto za 1 hekta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brutto za 1 hekta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(z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atek VAT (zł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85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drabnianie pozostałości drzewnych na całej powierzchn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raz z mieszaniem z gleb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wykonamy w terminie zgodnym z zapytaniem ofertowym,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 miejscu i terminie wskazanym przez Zamawiającego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 w:ascii="Arial" w:hAnsi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50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2-09-07T13:01:00Z</dcterms:modified>
  <cp:revision>9</cp:revision>
  <dc:subject/>
  <dc:title>Załącznik Nr 1</dc:title>
</cp:coreProperties>
</file>